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4) CABINA MT/BT – Operazioni annu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a vista dell’impianto di ter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ll’efficienza dell’impianto di messa a terra nel suo compl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lle piastre di terra e serraggio bull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stato isolamento ca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le condizioni di pulizia dei quadri elettrici nel suo complesso (interruttori, contattori, morsettiere, etc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lang w:val="en-US" w:eastAsia="en-US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4e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27:00Z</dcterms:created>
  <dc:creator> Bruno</dc:creator>
  <dc:description/>
  <dc:language>en-US</dc:language>
  <cp:lastModifiedBy> Bruno</cp:lastModifiedBy>
  <cp:lastPrinted>2006-12-01T19:14:00Z</cp:lastPrinted>
  <dcterms:modified xsi:type="dcterms:W3CDTF">2006-12-01T18:15:00Z</dcterms:modified>
  <cp:revision>5</cp:revision>
  <dc:subject/>
  <dc:title>Cod</dc:title>
</cp:coreProperties>
</file>